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3228258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1474968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